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Marsha Smith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Biology/Living Enviro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 6/16/10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9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</w:rPr>
                              <w:t>/10th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me Required: 1 ho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Marsha Smith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Biology/Living Environ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 6/16/10</w:t>
                      </w: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 xml:space="preserve">Grade Level: </w:t>
                        <w:tab/>
                        <w:t>9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bCs/>
                        </w:rPr>
                        <w:t>/10th</w:t>
                      </w:r>
                    </w:p>
                    <w:p>
                      <w:pPr>
                        <w:pStyle w:val="Normal"/>
                        <w:ind w:left="504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me Required: 1 ho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naly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terpre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naly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terpre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9667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96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>: The students will complete an anticipation guide prior to reading/viewing a PowerPoint on factors that affect enzyme activity rate.  As the students explore the PowerPoint they will complete the Compare and Contrast/Text to Text sheet.  After carefully reading and analyzing the PowerPoint they will work together by creating and answering collaborative ques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at factors affect enzyme ac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How does ph, temperature, enzyme concentration and substrate concentration affect enzyme a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ndard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ELA –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ELA –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MST –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33.6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>: The students will complete an anticipation guide prior to reading/viewing a PowerPoint on factors that affect enzyme activity rate.  As the students explore the PowerPoint they will complete the Compare and Contrast/Text to Text sheet.  After carefully reading and analyzing the PowerPoint they will work together by creating and answering collaborative questions.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at factors affect enzyme ac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How does ph, temperature, enzyme concentration and substrate concentration affect enzyme a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ndard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ELA –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ELA –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MST –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Literal Comprehen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Questioning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redict and Confir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Literal Comprehen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Questioning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Predict and Confirm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ress Opinions based on textual evid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in response to the tex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ress Opinions based on textual evid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in response to the tex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itle: Factors That Affect Enzyme 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itle: Factors That Affect Enzyme A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Identify the factors that affect enzyme action.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mplete, discuss and make appropriate changes to the anticipation guide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. Explain how various factors affect enzyme action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llaborate and clearly answer regents question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Students will fill complete an Anticipation Guide Prior to reading the powerpoint on factors that affect the enzyme reaction r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Students will fill complete an Anticipation Guide Prior to reading the powerpoint on factors that affect the enzyme reaction r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The students will then read the PowerPoint and complete a Compare and Contrast/Text to Text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The students will then read the PowerPoint and complete a Compare and Contrast/Text to Text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The students will complete the Collaborative Questions sheet in which they will pose questions about the text and categorize the question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The students will complete the Collaborative Questions sheet in which they will pose questions about the text and categorize the question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su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Scaffolding/Enrichment: </w:t>
      </w:r>
      <w:r>
        <w:rPr>
          <w:bCs/>
        </w:rPr>
        <w:t>The students will complete practice regents questions on Enzyme activity ra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werpoint</w:t>
      </w:r>
    </w:p>
    <w:p>
      <w:pPr>
        <w:pStyle w:val="Normal"/>
        <w:numPr>
          <w:ilvl w:val="0"/>
          <w:numId w:val="6"/>
        </w:numPr>
        <w:rPr/>
      </w:pPr>
      <w:r>
        <w:rPr/>
        <w:t>Anticipation Guide</w:t>
      </w:r>
    </w:p>
    <w:p>
      <w:pPr>
        <w:pStyle w:val="Normal"/>
        <w:numPr>
          <w:ilvl w:val="0"/>
          <w:numId w:val="6"/>
        </w:numPr>
        <w:rPr/>
      </w:pPr>
      <w:r>
        <w:rPr/>
        <w:t>Compare and Constrast/Text to Text</w:t>
      </w:r>
    </w:p>
    <w:p>
      <w:pPr>
        <w:pStyle w:val="Normal"/>
        <w:numPr>
          <w:ilvl w:val="0"/>
          <w:numId w:val="6"/>
        </w:numPr>
        <w:rPr/>
      </w:pPr>
      <w:r>
        <w:rPr/>
        <w:t>Collaborativ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9:12:00Z</dcterms:created>
  <dc:creator>Matthew Mendler</dc:creator>
  <dc:description/>
  <cp:keywords/>
  <dc:language>en-US</dc:language>
  <cp:lastModifiedBy>Greg &amp; Marsha</cp:lastModifiedBy>
  <cp:lastPrinted>2009-06-16T10:16:00Z</cp:lastPrinted>
  <dcterms:modified xsi:type="dcterms:W3CDTF">2010-07-26T21:08:00Z</dcterms:modified>
  <cp:revision>3</cp:revision>
  <dc:subject/>
  <dc:title>Pre-Reading</dc:title>
</cp:coreProperties>
</file>